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13 »  февраля   2015г.                                                              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Об  признании  утратившим  силу  решение № 107 от 29 марта 2011 года Совета  сельского поселения « Номоконовское» « Об  утверждении Положения  о порядке  расходования средств  резервного фонда в сельском поселении « Номоконовское»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</w:t>
      </w:r>
      <w:r>
        <w:rPr>
          <w:sz w:val="28"/>
          <w:szCs w:val="28"/>
        </w:rPr>
        <w:t>Рассмотрев     Экстренное  заключение  внесённое  Администрацией  Губернатора Забайкальского края   на  основании  Закона  Забайкальского  края  от 25 сентября 2008 года  № 30-ЗЗК  « О порядке организации и ведения регистра муниципальных  нормативных правовых актов Забайкальского края» ,  Порядка проведения юридической  экспертизы муниципальных правовых актов Забайкальского края, утвержденного постановлением Правительства Забайкальского края  от 1 июня 2010г.№ 217, проведённой юридической  экспертизы  решения Совета сельского поселения « Номоконовское» от 29 марта 2011 года № 117 « Об утверждении Положения  о порядке расходования  средств   резервного  фонда в сельском  поселении  « Номоконовское»   Совет  сельского поселения « Номоконовское»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Решение № 107 от 29 марта 2011 года « Об утверждении  Положения о порядке  расходования  средств   резервного  фонда  в сельском  поселении «Номоконовское»  признать  утратившим 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     С.В.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1:03:00Z</dcterms:created>
  <dc:creator>Admin</dc:creator>
  <dc:description/>
  <cp:keywords/>
  <dc:language>en-US</dc:language>
  <cp:lastModifiedBy>Admin</cp:lastModifiedBy>
  <cp:lastPrinted>2015-02-13T09:36:00Z</cp:lastPrinted>
  <dcterms:modified xsi:type="dcterms:W3CDTF">2015-02-13T01:03:00Z</dcterms:modified>
  <cp:revision>2</cp:revision>
  <dc:subject/>
  <dc:title/>
</cp:coreProperties>
</file>